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0" w:leader="none"/>
          <w:tab w:val="center" w:pos="425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480" w:leader="none"/>
          <w:tab w:val="center" w:pos="4252" w:leader="none"/>
        </w:tabs>
        <w:rPr>
          <w:sz w:val="24"/>
          <w:szCs w:val="24"/>
          <w:lang w:val="pt-BR"/>
        </w:rPr>
      </w:pPr>
      <w:r>
        <w:rPr>
          <w:sz w:val="24"/>
          <w:szCs w:val="24"/>
        </w:rPr>
        <w:t>ESPECIFICAÇÕES TÉCNICAS DE MATERIAIS E SERVIÇO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CR:1.000.665-62/2012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Heading1"/>
        <w:jc w:val="both"/>
        <w:rPr>
          <w:b w:val="false"/>
          <w:b w:val="false"/>
          <w:color w:val="333399"/>
          <w:sz w:val="24"/>
          <w:szCs w:val="24"/>
        </w:rPr>
      </w:pPr>
      <w:r>
        <w:rPr>
          <w:b w:val="false"/>
          <w:sz w:val="24"/>
          <w:szCs w:val="24"/>
        </w:rPr>
        <w:t xml:space="preserve">Estas considerações técnicas dizem respeito aos serviços </w:t>
      </w:r>
      <w:r>
        <w:rPr>
          <w:b w:val="false"/>
          <w:sz w:val="24"/>
          <w:szCs w:val="24"/>
          <w:lang w:val="pt-BR"/>
        </w:rPr>
        <w:t>de Urbanização da Orla de Paripueira - AL</w:t>
      </w:r>
    </w:p>
    <w:p>
      <w:pPr>
        <w:pStyle w:val="Heading1"/>
        <w:jc w:val="both"/>
        <w:rPr>
          <w:b w:val="false"/>
          <w:b w:val="false"/>
          <w:color w:val="333399"/>
          <w:sz w:val="24"/>
          <w:szCs w:val="24"/>
        </w:rPr>
      </w:pPr>
      <w:r>
        <w:rPr>
          <w:b w:val="false"/>
          <w:color w:val="333399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RESEN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 conjunto de Especificações apresentadas procura abordar todas as situações que ocorram quando da implantação da obra. Os casos não abordados deverão ser solucionados, preferencialmente, pelas Normas Brasileiras ou pela Fiscalização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DERAÇÕES GER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obra deverá ser executada por Engenheiro, designado pela Empreiteira e Fiscalizada por uma Comissão indicada pelo agente financiador.</w:t>
      </w:r>
    </w:p>
    <w:p>
      <w:pPr>
        <w:pStyle w:val="Normal"/>
        <w:jc w:val="both"/>
        <w:rPr/>
      </w:pPr>
      <w:r>
        <w:rPr/>
        <w:t>Cabe à Fiscalização o direito de resolver qualquer caso duvidoso, não previsto nestas Especificaç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- SERVIÇOS PRELIMINA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1 - SERVIÇOS TOPOGRÁFICOS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Caberá à EMPREITEIRA a execução dos serviços topográficos necessários à implantação das obras, quais sejam: locação da obra pelos eixos das vias, nivelamentos, seccionamentos, implantação de marcos de referência de nível, etc.</w:t>
      </w:r>
    </w:p>
    <w:p>
      <w:pPr>
        <w:pStyle w:val="Normal"/>
        <w:jc w:val="both"/>
        <w:rPr/>
      </w:pPr>
      <w:r>
        <w:rPr/>
        <w:tab/>
        <w:t>Os serviços topográficos acima descritos serão acompanhados pela FISCALIZAÇÃO, para verificação de sua conformidade com o projeto.</w:t>
      </w:r>
    </w:p>
    <w:p>
      <w:pPr>
        <w:pStyle w:val="Normal"/>
        <w:jc w:val="both"/>
        <w:rPr/>
      </w:pPr>
      <w:r>
        <w:rPr/>
        <w:tab/>
        <w:t>A EMPREITEIRA deverá aceitar as normas, métodos e processos determinados pela FISCALIZAÇÃO, no tocante a qualquer serviço topográfico, seja de campo como de escritório e relativos à obra.</w:t>
      </w:r>
    </w:p>
    <w:p>
      <w:pPr>
        <w:pStyle w:val="Normal"/>
        <w:jc w:val="both"/>
        <w:rPr/>
      </w:pPr>
      <w:r>
        <w:rPr/>
        <w:tab/>
        <w:t>Todos os serviços de topografia deverão ser executados tomando-se como referência de nível aquele utilizado por ocasião do detalhamento de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>- SERVIÇOS DE TERRAPLENAGE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 - LOCAÇÃO DE SERVIÇOS DE TERRAPLENAGEM DE LOCAÇÕES CIV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À conformação do terreno que irá receber a pavimentação, que seriam:  Limpeza do terreno, Escavação, carga e transporte de material de 1a categoria (cortes), Compactação mecanizada de solo 95% PN (aterros). Para que todos estes serviços sejam realizados é necessário que se tenha o acompanhamento topográf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 - LIMPEZA DO TERRENO (RASPAGEM MECANIZAD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que os serviços se iniciem toda a área deverá estar totalmente limpa. A limpeza deverá ser executada com utilização de equipamento tipo motoniveladora, com raspagem superf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3 -  CARGA E DESCARGA DE MATERIAL </w:t>
      </w:r>
    </w:p>
    <w:p>
      <w:pPr>
        <w:pStyle w:val="Normal"/>
        <w:widowControl w:val="false"/>
        <w:autoSpaceDE w:val="false"/>
        <w:snapToGrid w:val="false"/>
        <w:spacing w:lineRule="atLeast" w:line="240"/>
        <w:jc w:val="both"/>
        <w:rPr>
          <w:b/>
          <w:b/>
        </w:rPr>
      </w:pPr>
      <w:r>
        <w:rPr>
          <w:color w:val="000000"/>
          <w:spacing w:val="1"/>
        </w:rPr>
        <w:t>Toda a carga e descarga mecânica do material de solo será utilizado em caminhão basculante e pa carregadeira sobre pneus 128 hp, capacidade da caçamba 1,7 a 2,8 m3, peso operacion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 – REMOÇÃO DE RAIZ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</w:t>
      </w:r>
    </w:p>
    <w:p>
      <w:pPr>
        <w:pStyle w:val="Normal"/>
        <w:spacing w:lineRule="atLeast" w:line="240"/>
        <w:jc w:val="both"/>
        <w:rPr/>
      </w:pPr>
      <w:r>
        <w:rPr/>
        <w:t>Será realizada remoção de raízes remanescentes de tronco de árvore com diâmetro maior ou igual a 0,20 m e menor que 0,40 m. Utilizando uma retroescavad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5 – ESCAVAÇÃO MECANICA DE MATERIAL DE 1ª CATEGORI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t-BR" w:eastAsia="pt-BR"/>
        </w:rPr>
        <w:t>O Corte em terra deve ser feito para o nivelamento do terreno nas cotas fixadas pelo Projeto para Execução (terraplanagem). A terra excedente, proveniente dos cortes, deve ser removida para local de bota-fora a ser definido pela Prefeitura do Município. As áreas externas devem ser niveladas de forma a permitir fácil acesso e escoamento das águas superficiai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t-BR" w:eastAsia="pt-B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t-BR" w:eastAsia="pt-B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t-BR" w:eastAsia="pt-B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t-BR" w:eastAsia="pt-BR"/>
        </w:rPr>
        <w:t>A altura do corte será de 0,20 m</w:t>
      </w:r>
    </w:p>
    <w:p>
      <w:pPr>
        <w:pStyle w:val="Normal"/>
        <w:autoSpaceDE w:val="false"/>
        <w:snapToGrid w:val="false"/>
        <w:spacing w:lineRule="atLeast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pt-BR" w:eastAsia="pt-BR"/>
        </w:rPr>
      </w:pPr>
      <w:r>
        <w:rPr>
          <w:rFonts w:cs="Times New Roman"/>
          <w:b/>
          <w:i/>
          <w:sz w:val="24"/>
          <w:szCs w:val="24"/>
          <w:lang w:val="pt-BR" w:eastAsia="pt-BR"/>
        </w:rPr>
      </w:r>
    </w:p>
    <w:p>
      <w:pPr>
        <w:pStyle w:val="Normal"/>
        <w:autoSpaceDE w:val="false"/>
        <w:snapToGrid w:val="false"/>
        <w:spacing w:lineRule="atLeast" w:line="240"/>
        <w:jc w:val="both"/>
        <w:rPr/>
      </w:pPr>
      <w:r>
        <w:rPr/>
        <w:t>O material procedente da escavação do terreno natural, geralmente, é constituído por solo, alteração de rocha, rocha ou associação destes tipos.</w:t>
      </w:r>
    </w:p>
    <w:p>
      <w:pPr>
        <w:pStyle w:val="Normal"/>
        <w:autoSpaceDE w:val="false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6 – MATERIAL PARA ATER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gila ou barro para aterro/reaterro (retirado na jazida, sem transpor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7 – TRANSPORTE</w:t>
      </w:r>
    </w:p>
    <w:p>
      <w:pPr>
        <w:pStyle w:val="Normal"/>
        <w:widowControl w:val="false"/>
        <w:autoSpaceDE w:val="false"/>
        <w:snapToGrid w:val="false"/>
        <w:spacing w:lineRule="atLeast" w:line="240"/>
        <w:jc w:val="both"/>
        <w:rPr/>
      </w:pPr>
      <w:r>
        <w:rPr/>
        <w:t>Todo material proveniente da jazida, será transportado em um caminhão basculante 6m³, rodovia pavimentada. Os materiais retirados, deverão ser colocados em locais indicados pela Fiscalização ou previstos em Projeto, de modo a não causar transtorno à obra, em caráter temporário ou definitiv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8 – COMPACTATAÇÃO MECANIZADA DE SOLO 95% P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jc w:val="both"/>
        <w:rPr/>
      </w:pPr>
      <w:r>
        <w:rPr/>
        <w:t xml:space="preserve">O solo (subleito e sub-base) é compactado com a ajuda de um rolo compactador e/ou um equipamento vibratório. A camada de base e de sub-base será do tipo estabilizada granulometricamente sem mistura, empregando-se cascalho obtido na jazida indicada pelo Município que deverá estar licenciada junto aos órgãos ambientais competentes. A camada de base deverá ser compactada com a energia de referência do Proctor intermodificado (40 golpes por camada, molde CBR). A umidade deverá situar-se no intervalo de ±3% em relação à ótima, preferencialmente no ramo seco. Este serviço se utilizará de material selecionado da escavação da área de empréstimo, sendo que o material deverá estar isento de rocha, material orgânico ou turfoso, etc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>- SERVIÇOS DE PAVIMENTAÇÃO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- RETIRADA DE PARALELEPIPE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á feito a retirada do paralelo com ajuda de um servente e levada para um local informado pela prefei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- DEMOLIÇÃO DE CAMADA DE CONTRAPI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molição de camada de assentamento/contrapiso com uso de ponteiro, espessura ate 4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- DEMOLIÇÃO DE ASFAL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molição de camada de asfalto é retirada usando máquina de corte de asfalt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4- RETIRADA DE MEIO FI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á feito a retirada do paralelo com ajuda de um servente e um pedreiro e posteriormente levada para um local informado pela prefei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5 , 3.6 e 3.7- ESCAVAÇÃO, CARGA E TRANSPOR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forme itens 2.3, 2.5 e 2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8- REGULARIZAÇÃO E COMPACTAÇÃO DO SUB-LE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jc w:val="both"/>
        <w:rPr>
          <w:b/>
          <w:b/>
          <w:u w:val="single"/>
        </w:rPr>
      </w:pPr>
      <w:r>
        <w:rPr/>
        <w:t>Após a execução de cortes e adição de material necessário para se atingir o greide de projeto, proceder-se-á a uma escarificação geral na profundidade de 20 cm, seguida de pulverização, umedecimento ou secagem, compactação e acabament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3.9- BASE DE BRITA CORRID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Os serviços consistem no fornecimento, carga, transporte, descarga e usinagem dos materiais britados, necessária à obtenção da brita graduada, assim como a mão-de-obra e equipamentos necessários à execução e ao controle de qualidade da camada de brita graduada de conformidade com a diretriz apresentada na seqüência e detalhes executivos contidos no projeto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A base de brita graduada são camadas constituídas de uma mistura, composta em usina, de produtos de britagem, apresentando granulometria contínua, cuja estabilização é obtida pela ação mecânica do equipamento de compactação.</w:t>
      </w:r>
    </w:p>
    <w:p>
      <w:pPr>
        <w:pStyle w:val="Normal"/>
        <w:autoSpaceDE w:val="false"/>
        <w:jc w:val="both"/>
        <w:rPr/>
      </w:pPr>
      <w:r>
        <w:rPr/>
        <w:t xml:space="preserve">A camada de base de brita graduada será executada com materiais que atendam aos seguintes requisitos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a) Os agregados utilizados, obtidos a partir da britagem e classificação de rocha sã, deverão ser constituídos por fragmentos duros, limpos e duráveis, livres de excesso de partículas lamelares ou alongadas, macias ou de fácil desintegração, e de outras substâncias ou contaminações prejudiciais, tais como torrões;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autoSpaceDE w:val="false"/>
        <w:spacing w:before="0" w:after="0"/>
        <w:ind w:left="360" w:hanging="360"/>
        <w:contextualSpacing/>
        <w:jc w:val="both"/>
        <w:rPr/>
      </w:pPr>
      <w:r>
        <w:rPr/>
        <w:t xml:space="preserve">Quando submetidos à avaliação da durabilidade com solução de fosfato de sódio, em cinco ciclos, pelo método DNER-ME 89-94, os agregados utilizados deverão apresentar perdas seguindo os limites: </w:t>
      </w:r>
    </w:p>
    <w:p>
      <w:pPr>
        <w:pStyle w:val="PargrafodaLista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agregados graúdos :fração retida na peneira de 4,8 mm .......................... &lt;15%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agregados miúdos :fração que passa na peneira de 4,8 mm................... &lt;18%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c) Para o agregado retido na peneira de 2,00 mm (nº 10) a porcentagem de desgaste no ensaio de Abrasão "Los Angeles" (ME-23 da PCR, correspondente à norma NBR-6465 da ABNT) não deverá ser superior a 40%;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d) A composição granulométrica da brita graduada poderá estar enquadrada em uma das faixas indicadas no quadro 3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42240</wp:posOffset>
            </wp:positionH>
            <wp:positionV relativeFrom="paragraph">
              <wp:posOffset>-1223645</wp:posOffset>
            </wp:positionV>
            <wp:extent cx="6009640" cy="2483485"/>
            <wp:effectExtent l="0" t="0" r="0" b="0"/>
            <wp:wrapNone/>
            <wp:docPr id="1" name="Image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rcentagem de material que passa na peneira 0,075 mm (Nº 200) não deverá ultrapassar a 2/3 da percentagem que passa na peneira de 0,42 mm (nº 40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e) Para camadas de base, a porcentagem que passa na peneira 0,42 mm (nº 40) não deverá ser inferior a 12%;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f) A diferença entre as percentagens que passam nas peneiras de 4,8 mm (nº 4) e de 0,42 mm (nº 40) deverá estar compreendida entre 20 e 30%;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g) A fração que passa na peneira de 4,8 mm (nº 4) deverá apresentar o equivalente de areia, determinado pelo método DNER-ME 54-97, superior a 40%;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h) O índice de suporte Califórnia, (CBR) obtido através do Método de Ensaio ME-9 da PCR (correspondente à norma NBR-9895 da ABNT), com a energia intermediária, não deverá ser inferior a 100%.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PargrafodaLista"/>
        <w:numPr>
          <w:ilvl w:val="0"/>
          <w:numId w:val="3"/>
        </w:numPr>
        <w:autoSpaceDE w:val="false"/>
        <w:spacing w:before="0" w:after="0"/>
        <w:ind w:left="720" w:hanging="720"/>
        <w:contextualSpacing/>
        <w:jc w:val="both"/>
        <w:rPr/>
      </w:pPr>
      <w:r>
        <w:rPr/>
        <w:t xml:space="preserve">Para o agregado graúdo, fração retida na peneira de 4,8 mm (nº 4), a porcentagem de grãos de forma lamelar, determinada como indicada abaixo, não poderá ser superior a 20%; </w:t>
      </w:r>
    </w:p>
    <w:p>
      <w:pPr>
        <w:pStyle w:val="PargrafodaLista"/>
        <w:autoSpaceDE w:val="false"/>
        <w:ind w:left="1853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l + 1,25g) ≥ 6 e </w:t>
      </w:r>
    </w:p>
    <w:p>
      <w:pPr>
        <w:pStyle w:val="Normal"/>
        <w:autoSpaceDE w:val="false"/>
        <w:jc w:val="both"/>
        <w:rPr/>
      </w:pPr>
      <w:r>
        <w:rPr/>
        <w:t xml:space="preserve">Onde: </w:t>
      </w:r>
    </w:p>
    <w:p>
      <w:pPr>
        <w:pStyle w:val="Normal"/>
        <w:autoSpaceDE w:val="false"/>
        <w:jc w:val="both"/>
        <w:rPr/>
      </w:pPr>
      <w:r>
        <w:rPr/>
        <w:t xml:space="preserve">l = maior dimensão de grão; </w:t>
      </w:r>
    </w:p>
    <w:p>
      <w:pPr>
        <w:pStyle w:val="Normal"/>
        <w:autoSpaceDE w:val="false"/>
        <w:jc w:val="both"/>
        <w:rPr/>
      </w:pPr>
      <w:r>
        <w:rPr/>
        <w:t xml:space="preserve">e = afastamento mínimo de dois planos paralelos, entre os quais pode ficar contido o grão; </w:t>
      </w:r>
    </w:p>
    <w:p>
      <w:pPr>
        <w:pStyle w:val="Normal"/>
        <w:autoSpaceDE w:val="false"/>
        <w:jc w:val="both"/>
        <w:rPr/>
      </w:pPr>
      <w:r>
        <w:rPr/>
        <w:t xml:space="preserve">g = média das aberturas de duas peneiras, entre as quais fica retido o grão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s seguintes recomendações de ordem geral são aplicáveis à execução da camada de brita graduada: </w:t>
      </w:r>
    </w:p>
    <w:p>
      <w:pPr>
        <w:pStyle w:val="Normal"/>
        <w:ind w:left="360" w:hanging="360"/>
        <w:jc w:val="both"/>
        <w:rPr/>
      </w:pPr>
      <w:r>
        <w:rPr/>
        <w:t xml:space="preserve">a) Não será permitida a execução dos serviços durante dias de chuva; </w:t>
      </w:r>
    </w:p>
    <w:p>
      <w:pPr>
        <w:pStyle w:val="Normal"/>
        <w:ind w:left="360" w:hanging="360"/>
        <w:jc w:val="both"/>
        <w:rPr/>
      </w:pPr>
      <w:r>
        <w:rPr/>
        <w:t xml:space="preserve">b) O confinamento lateral da brita graduada é dado pela sarjeta; </w:t>
      </w:r>
    </w:p>
    <w:p>
      <w:pPr>
        <w:pStyle w:val="Normal"/>
        <w:ind w:left="360" w:hanging="360"/>
        <w:jc w:val="both"/>
        <w:rPr/>
      </w:pPr>
      <w:r>
        <w:rPr/>
        <w:t xml:space="preserve">c) A camada de brita graduada deverá ser drenada através de um lastro sob a sarjeta. </w:t>
      </w:r>
    </w:p>
    <w:p>
      <w:pPr>
        <w:pStyle w:val="Normal"/>
        <w:jc w:val="both"/>
        <w:rPr/>
      </w:pPr>
      <w:r>
        <w:rPr/>
        <w:t xml:space="preserve">Este lastro deverá estar interligado à caixa receptora das "bocas de lobo" ou drenos laterais à via, a fim de permitir o escoamento d'água; </w:t>
      </w:r>
    </w:p>
    <w:p>
      <w:pPr>
        <w:pStyle w:val="Normal"/>
        <w:ind w:left="360" w:hanging="360"/>
        <w:jc w:val="both"/>
        <w:rPr/>
      </w:pPr>
      <w:r>
        <w:rPr/>
        <w:t xml:space="preserve">d) Quando se desejar camadas de base de espessura superior a 17 cm, os serviços deverão ser executados em mais de uma camada. </w:t>
      </w:r>
    </w:p>
    <w:p>
      <w:pPr>
        <w:pStyle w:val="Normal"/>
        <w:ind w:left="360" w:hanging="360"/>
        <w:jc w:val="both"/>
        <w:rPr/>
      </w:pPr>
      <w:r>
        <w:rPr/>
        <w:t xml:space="preserve">a) A superfície a receber a camada de base de brita graduada deverá estar perfeitamente limpa e desempenada, devendo ter recebido a prévia aprovação por parte da Fiscalização; </w:t>
      </w:r>
    </w:p>
    <w:p>
      <w:pPr>
        <w:pStyle w:val="Normal"/>
        <w:ind w:left="360" w:hanging="360"/>
        <w:jc w:val="both"/>
        <w:rPr/>
      </w:pPr>
      <w:r>
        <w:rPr/>
        <w:t xml:space="preserve">b) Eventuais defeitos existentes deverão ser necessariamente reparados, antes da distribuição da camada de brita gradua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0 - PISO INTERTRAVADO FCK 35MPA 8,0 C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os locais indicados em projeto serão assentados pavimentos do tipo inter-travados retos, com 8,0 cm de altura. Os pavimentos serão assentados sob colchão de 12,0 cm de brita 1 e 5 cm de colchão de areia lavada, compactados manualmente com compactador de placa, tipo sapinho. </w:t>
      </w:r>
      <w:r>
        <w:rPr>
          <w:rFonts w:cs="TT1EBAo00" w:ascii="TT1EBAo00" w:hAnsi="TT1EBAo00"/>
        </w:rPr>
        <w:t xml:space="preserve">O rejuntamento é feito com areia ou pó de pedra (peneirada), com compactação final dará o intertravamento necessário. Todo o excesso deverá ser retirado com uma vassoura e removido para fora da área pavimentada. </w:t>
      </w:r>
      <w:r>
        <w:rPr/>
        <w:t xml:space="preserve"> Deverá ser observado rigorosamente as mudanças de cores dos pavimentos em cada lo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1- TRANSPORTE DO INTERTRAVADO</w:t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O intertravado deverá ser transportado conforme item 2.7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/>
      </w:pPr>
      <w:r>
        <w:rPr>
          <w:b/>
        </w:rPr>
        <w:t>3.12 – FORNECIMENTO E ASSENTAMENTO DE MEIO-F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  <w:t>- Meio-fios e Cordões:</w:t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ab/>
        <w:t>Os meio-fios  serão pré-moldados em concreto, que deverá possuir as mesmas características daquela utilizada para confecção do paralelepípedo e possuir as seguintes dimensões: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rPr>
          <w:rFonts w:ascii="TT1EBAo00" w:hAnsi="TT1EBAo00" w:cs="TT1EBAo00"/>
        </w:rPr>
      </w:pPr>
      <w:r>
        <w:rPr>
          <w:rFonts w:cs="TT1EBAo00" w:ascii="TT1EBAo00" w:hAnsi="TT1EBAo00"/>
        </w:rPr>
        <w:t>- Comprimento  .................... 0,80 m (reto) a 0,60 (curvo);</w:t>
      </w:r>
    </w:p>
    <w:p>
      <w:pPr>
        <w:pStyle w:val="Normal"/>
        <w:rPr>
          <w:rFonts w:ascii="TT1EBAo00" w:hAnsi="TT1EBAo00" w:cs="TT1EBAo00"/>
        </w:rPr>
      </w:pPr>
      <w:r>
        <w:rPr>
          <w:rFonts w:cs="TT1EBAo00" w:ascii="TT1EBAo00" w:hAnsi="TT1EBAo00"/>
        </w:rPr>
        <w:t>- Largura  .............................. 0,15 m</w:t>
      </w:r>
    </w:p>
    <w:p>
      <w:pPr>
        <w:pStyle w:val="Normal"/>
        <w:rPr>
          <w:rFonts w:ascii="TT1EBAo00" w:hAnsi="TT1EBAo00" w:cs="TT1EBAo00"/>
        </w:rPr>
      </w:pPr>
      <w:r>
        <w:rPr>
          <w:rFonts w:cs="TT1EBAo00" w:ascii="TT1EBAo00" w:hAnsi="TT1EBAo00"/>
        </w:rPr>
        <w:t>- Altura  ................................  0,30 m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ab/>
        <w:t>Para os meio-fios de concreto, pré-moldados ou moldados “in loco”, a resistência mínima do concreto a compressão exigidas aos 28 dias é de 25 MPA; as dimensões serão as mesmas do tipo em rocha, ou casos particulares indicados pelo projeto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  <w:t>- Areia para assentamento</w:t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ab/>
        <w:t>Deverá constituir de partículas limpas, duras e duráveis isentas de torrões de argila e matérias estranhas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ab/>
        <w:t>Esta areia poderá ser utilizada também para o preenchimento das juntas entre os paralelepípedos, quando for o caso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ab/>
        <w:t xml:space="preserve">A altura da camada de assentamento será de 0,10 m. Poderá ser utilizado outro tipo de material desde que justificado em projeto e aceito pela FISCALIZAÇÀO. 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Cimento: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Deverá satisfazer à especificação “Cimento Portland Comum” ABNT – EB-1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Agregados para concreto: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Deverá satisfazer a especificação “Agregados para concreto, ABNT – EB-4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 xml:space="preserve">Argamassa para rejuntamento: 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As juntas serão preenchidas com argamassa de cimento e areia no traço 1:3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  <w:t>- Execução</w:t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  <w:t>- Assentamento dos Meios-Fios</w:t>
      </w:r>
    </w:p>
    <w:p>
      <w:pPr>
        <w:pStyle w:val="Normal"/>
        <w:jc w:val="both"/>
        <w:rPr>
          <w:rFonts w:ascii="TT1EBAo00" w:hAnsi="TT1EBAo00" w:cs="TT1EBAo00"/>
          <w:b/>
          <w:b/>
        </w:rPr>
      </w:pPr>
      <w:r>
        <w:rPr>
          <w:rFonts w:cs="TT1EBAo00" w:ascii="TT1EBAo00" w:hAnsi="TT1EBAo00"/>
          <w:b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ab/>
        <w:t>Os meios-fios serão assentados em cavas de fundação previamente compactadas e deverão ter suas arestas rigorosamente alinhadas como estabelecido em  projeto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O piso do meio-fio ficará acima do revestimento, variando o espelho entre 0,13 a 0,15 cm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O material escavado deverá ser reposto e compactado logo que fique concluído o assentamento dos meio-fios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3 e 3.14– PISO INTERTRAVADO FCK 35MPA 6,0 C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os locais indicados em projeto serão assentados pavimentos do tipo inter-travados retos, com 6,0 cm de altura. Os pavimentos serão assentados sob 5 cm de colchão de areia lavada, compactados manualmente com compactador de placa, tipo sapinho. </w:t>
      </w:r>
      <w:r>
        <w:rPr>
          <w:rFonts w:cs="TT1EBAo00" w:ascii="TT1EBAo00" w:hAnsi="TT1EBAo00"/>
        </w:rPr>
        <w:t xml:space="preserve">O rejuntamento é feito com areia ou pó de pedra (peneirada), com compactação final dará o intertravamento necessário. Todo o excesso deverá ser retirado com uma vassoura e removido para fora da área pavimentada. </w:t>
      </w:r>
      <w:r>
        <w:rPr/>
        <w:t xml:space="preserve"> Deverá ser observado rigorosamente as mudanças de cores dos pavimentos em cada local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  <w:t>O intertravado deverá ser transportado conforme item 2.7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5 – PISO TÁTIL/DIREC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aplicação deste revestimento é integrado ao piso, sendo aplicado diretamente sobre a calçada executada. Para a fixação das placas, deve ser utilizada argamassa (cimento e areia), de cor vermelha e rejunte colorido flexível adequado. O piso deve estar nivelado para receber as placas respeitando as medidas para que não formem desnível. As placas devem ser contrastantes com o piso adjacente e a aplicação é a garantia do funcionamento deste revestimento.</w:t>
      </w:r>
    </w:p>
    <w:p>
      <w:pPr>
        <w:pStyle w:val="Normal"/>
        <w:jc w:val="both"/>
        <w:rPr/>
      </w:pPr>
      <w:r>
        <w:rPr/>
        <w:t xml:space="preserve">Os pisos serão do tipo tátil alerta e tátil direcional, em concreto, que serão aplicados conforme indicado em projeto, com dimensões de 20x20 cm e espessura de 2,0c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o de Aplicação:</w:t>
      </w:r>
    </w:p>
    <w:p>
      <w:pPr>
        <w:pStyle w:val="Normal"/>
        <w:jc w:val="both"/>
        <w:rPr/>
      </w:pPr>
      <w:r>
        <w:rPr/>
        <w:t>Com a base totalmente seca, aplicar uma camada de argamassa com 6mm de espessura, em uma área de aproximadamente 1m², em seguida passar a desempena</w:t>
        <w:softHyphen/>
        <w:t>deira metálica dentada criando sulcos na argamassa. Logo a seguir, assentar os pisos secos, batendo com um sarrafo ou martelo de borracha macia, até o piso atingir a posição desejada e o perfeito nivelamento com o piso adja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s locais onde forem executadas as rampas de acesso para deficiente deverão ser colocados pisos tátil, em placa de concreto com dimensões 20x20cm e espessura de 2,5cm na cor natural, conforme exigências da norma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/>
      </w:pPr>
      <w:r>
        <w:rPr>
          <w:b/>
        </w:rPr>
        <w:t xml:space="preserve">3.16 - GRAMA SOBRE TERRA VEGETA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m todos os locais indicados serão colocados canteiros com as dimensões de projeto, para plantio de grama e onde deverá ser colocada uma camada de 0,30 m de terra vegetal, a qual será retirada de jazida própria da Prefeitura, distante cerca de 3 km do local das obras.</w:t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rFonts w:ascii="TT1EBAo00" w:hAnsi="TT1EBAo00" w:cs="TT1EBAo00"/>
        </w:rPr>
      </w:pPr>
      <w:r>
        <w:rPr>
          <w:rFonts w:cs="TT1EBAo00" w:ascii="TT1EBAo00" w:hAnsi="TT1EBAo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0 – DRENAGEM DE ÁGUAS PLUVIAIS</w:t>
      </w:r>
    </w:p>
    <w:p>
      <w:pPr>
        <w:pStyle w:val="Normal"/>
        <w:jc w:val="both"/>
        <w:rPr>
          <w:rFonts w:ascii="TT1EBAo00" w:hAnsi="TT1EBAo00" w:cs="TT1EBAo00"/>
          <w:b/>
          <w:b/>
          <w:u w:val="single"/>
        </w:rPr>
      </w:pPr>
      <w:r>
        <w:rPr>
          <w:rFonts w:cs="TT1EBAo00" w:ascii="TT1EBAo00" w:hAnsi="TT1EBAo00"/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4.1 e 4.2 – ESCAVAÇÃO DE VAL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 valas deverão ser escavadas segundo a linha de eixo, respeitando o alinhamento e cotas indicados no projeto e/ou determinações da Fiscaliz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escavação compreenderá a remoção de qualquer material abaixo da superfície natural do terreno até as linhas e cotas especificadas no projeto e ainda a carga, transporte e descarga do material nas áreas e depósitos previamente aprovados pela Fiscaliz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escavação poderá ser manual ou mecânica em função das interferências existentes, a critério da Fiscaliz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xtensão máxima de abertura de vala deverá observar as limitações do local de trabalho, condições de produção da Empreiteira nas operações de assentamento, reaterro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que as obras são usualmente localizadas em áreas de passagem  pública, deverão ser observados os aspectos de segurança dos transeuntes e veículos. Os locais de trabalho deverão ser sinalizados, de modo a preservar a integridade tanto do público em geral, como dos operários e equipamentos utiliz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verão ser definidos e mantidos acessos alternativos, evitando-se a total obstrução da passagem de pedestres e/ou veícul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a escavação em terreno de boa qualidade tiver atingido a cota indicada no projeto, deverá ser feita a regularização e limpeza do fundo da vala. Caso ocorra a presença de água, a Empreiteira deverá executar sistemas de controle e captação de águas superficiais e subterrâneas convergentes às valas abertas, para que a vala permaneça seca, durante a escavação e a segurança e a estabilidade das paredes da vala sejam garantidas durante a realização dos trabalh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 valas para implantação da rede de águas pluviais deverão ser executadas atendendo as determinações de projeto ou da Fiscalizaçã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Com taludes laterais estáveis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Com taludes vertic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rá obrigatório, no mínimo, o escoramento de valas e cavas de talude vertical com profundidade superior a 1,50 m. O tipo de escoramento a ser utilizado será aquele apresentado nos desenhos de proje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letado o serviço de escavação, deverá ser inspecionada a superfície de escavação para verificar sua adequabilidade conforme as diretrizes de proje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fundo da vala deve ser apiloado para eliminar a existência de materiais soltos. Este deverá se apresentar uniforme nas cotas e declividades especificadas em projeto, desprovido de quaisquer saliências ou reentrânci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4, 4.6, 4.7, 4.8 e 4.9– CONCRETO PARA FUNDAÇÃO 25 MPA, ARMAÇÃO, FORMA, LANÇ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preparo do concreto será executado através de equipamento apropriado e convenientemente dimensionado em função das quantidades e prazos estabelecidos para a obra.</w:t>
      </w:r>
    </w:p>
    <w:p>
      <w:pPr>
        <w:pStyle w:val="Normal"/>
        <w:jc w:val="both"/>
        <w:rPr/>
      </w:pPr>
      <w:r>
        <w:rPr/>
        <w:t>O concreto empregado na execução das peças deverá satisfazer rigorosamente as condições de resistência especificada, durabilidade e impermeabilidade adequada às condições de exposição, assim como obedecer, além destas especificações, as recomendações das normas vigentes na AB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stura e amassamento do concre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creto preparado no canteiro de serviços deverá ser misturado em betoneiras, por possibilitarem maior uniformidade e rapidez na mistura.</w:t>
      </w:r>
    </w:p>
    <w:p>
      <w:pPr>
        <w:pStyle w:val="Normal"/>
        <w:jc w:val="both"/>
        <w:rPr/>
      </w:pPr>
      <w:r>
        <w:rPr/>
        <w:t>O amassamento mecânico em canteiro durará, sem interrupção, o tempo necessário para permitir a homogeneização da mistura de todos os elementos, inclusive eventuais aditivos. A duração necessária aumenta com o volume da amassada e será tanto maior quanto mais seco o con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nspor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creto será transportado até as formas no menor intervalo de tempo possível. Nesse sentido, os meios de transporte serão tais, que fique assegurado o mínimo de tempo gasto no percurso e que se evite a segregação dos agregados ou uma variação na trabalhabilidade da mistura.</w:t>
      </w:r>
    </w:p>
    <w:p>
      <w:pPr>
        <w:pStyle w:val="Normal"/>
        <w:jc w:val="both"/>
        <w:rPr/>
      </w:pPr>
      <w:r>
        <w:rPr/>
        <w:t>Deverá ser seguido o disposto nas normas vig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ça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lançamento do concreto obedecerá ao plano prévio específico, não se tolerando juntas de concretagem não previstas no referido plano.</w:t>
      </w:r>
    </w:p>
    <w:p>
      <w:pPr>
        <w:pStyle w:val="Normal"/>
        <w:jc w:val="both"/>
        <w:rPr/>
      </w:pPr>
      <w:r>
        <w:rPr/>
        <w:t>A altura da queda livre não poderá ultrapassar 2,0 m. A utilização de tremonha (tubo com funil) é recomendável.</w:t>
      </w:r>
    </w:p>
    <w:p>
      <w:pPr>
        <w:pStyle w:val="Normal"/>
        <w:jc w:val="both"/>
        <w:rPr/>
      </w:pPr>
      <w:r>
        <w:rPr/>
        <w:t>O lançamento será contínuo e conduzido de forma a não haver interrupções superiores ao tempo de pega do concreto.</w:t>
      </w:r>
    </w:p>
    <w:p>
      <w:pPr>
        <w:pStyle w:val="Normal"/>
        <w:jc w:val="both"/>
        <w:rPr/>
      </w:pPr>
      <w:r>
        <w:rPr/>
        <w:t>Uma vez iniciada a concretagem de um lance, a operação deverá ser contínua e somente terminada nas juntas de concretagem preestabelecidas. Por outro lado, a operação de lançamento deverá ser tal que o efeito de retração inicial do concreto seja o mínimo possível.</w:t>
      </w:r>
    </w:p>
    <w:p>
      <w:pPr>
        <w:pStyle w:val="Normal"/>
        <w:jc w:val="both"/>
        <w:rPr/>
      </w:pPr>
      <w:r>
        <w:rPr/>
        <w:t>Antes de reiniciar-se o lançamento, deverá ser removida a nata e feita a limpeza da superfície da ju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da camada de concreto deverá ser adensada até o máximo praticável em termos de densidade e deverão ser evitados vazios ou ninhos de tal maneira que o concreto seja perfeitamente confinado junto às formas e peças embutidas.</w:t>
      </w:r>
    </w:p>
    <w:p>
      <w:pPr>
        <w:pStyle w:val="Normal"/>
        <w:jc w:val="both"/>
        <w:rPr/>
      </w:pPr>
      <w:r>
        <w:rPr/>
        <w:t>Adensa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e imediatamente após o lançamento, o concreto deverá ser vibrado e adensado contínua e energicamente com equipamento adequado à sua trabalhabilidade. O adensamento será cuidadoso para que o concreto preencha todos os vazios das formas.</w:t>
      </w:r>
    </w:p>
    <w:p>
      <w:pPr>
        <w:pStyle w:val="Normal"/>
        <w:jc w:val="both"/>
        <w:rPr/>
      </w:pPr>
      <w:r>
        <w:rPr/>
        <w:t>Durante o adensamento tomar-se-ão as precauções necessárias para que não se formem nichos nem segregação dos materiais; deve-se evitar a vibração da armadura para que não se formem vazios ao seu redor, com prejuízo da aderência.</w:t>
      </w:r>
    </w:p>
    <w:p>
      <w:pPr>
        <w:pStyle w:val="Normal"/>
        <w:jc w:val="both"/>
        <w:rPr/>
      </w:pPr>
      <w:r>
        <w:rPr/>
        <w:t>O adensamento do concreto se fará através de vibradores de imersão.</w:t>
      </w:r>
    </w:p>
    <w:p>
      <w:pPr>
        <w:pStyle w:val="Normal"/>
        <w:jc w:val="both"/>
        <w:rPr/>
      </w:pPr>
      <w:r>
        <w:rPr/>
        <w:t>Os vibradores de imersão não deverão encostar-se às formas e peças embutidas e armadu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á cuidadosamente executada a cura de todas as superfícies expostas, com o objetivo de impedir a perda da água destinada à hidratação do cimento.</w:t>
      </w:r>
    </w:p>
    <w:p>
      <w:pPr>
        <w:pStyle w:val="Normal"/>
        <w:jc w:val="both"/>
        <w:rPr/>
      </w:pPr>
      <w:r>
        <w:rPr/>
        <w:t>Durante o período de endurecimento do concreto, suas superfícies deverão ser protegidas contra chuvas, secagem rápida, mudanças bruscas de temperatura, choques e vibrações que possam produzir fissuras ou prejudicar a aderência com a armadura.</w:t>
      </w:r>
    </w:p>
    <w:p>
      <w:pPr>
        <w:pStyle w:val="Normal"/>
        <w:jc w:val="both"/>
        <w:rPr/>
      </w:pPr>
      <w:r>
        <w:rPr/>
        <w:t>Para impedir a secagem prematura, as superfícies de concreto serão mantidas úmidas, durante pelo menos 07 (sete) dias após o lanç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fo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prazos mínimos para a retirada das formas deverão s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03 (três) dias para faces laterais das cintas;</w:t>
      </w:r>
    </w:p>
    <w:p>
      <w:pPr>
        <w:pStyle w:val="Normal"/>
        <w:jc w:val="both"/>
        <w:rPr/>
      </w:pPr>
      <w:r>
        <w:rPr/>
        <w:t>- 14 (quatorze) dias para faces inferiores, deixando-se pontaletes bem encunhados e convenientemente espaç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a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so ocorram falhas nas peças concretadas, serão providenciadas medidas corretivas, compreendendo demolição parcial, remoção do material demolido e recomposição com emprego de </w:t>
      </w:r>
    </w:p>
    <w:p>
      <w:pPr>
        <w:pStyle w:val="Normal"/>
        <w:jc w:val="both"/>
        <w:rPr/>
      </w:pPr>
      <w:r>
        <w:rPr/>
        <w:t>“</w:t>
      </w:r>
      <w:r>
        <w:rPr/>
        <w:t>grout” ou de outros materiais adequados. Registrando-se graves defeitos, será consultado o projetista.</w:t>
      </w:r>
    </w:p>
    <w:p>
      <w:pPr>
        <w:pStyle w:val="Normal"/>
        <w:jc w:val="both"/>
        <w:rPr/>
      </w:pPr>
      <w:r>
        <w:rPr/>
        <w:t>As pequenas cavidades, falhas menores ou imperfeições que eventualmente ocorrerem nas superfícies, serão reparadas de maneira a se obter as características do concreto especificado.</w:t>
      </w:r>
    </w:p>
    <w:p>
      <w:pPr>
        <w:pStyle w:val="Normal"/>
        <w:jc w:val="both"/>
        <w:rPr/>
      </w:pPr>
      <w:r>
        <w:rPr/>
        <w:t>As rebarbas e saliências maiores que eventualmente ocorrerem serão elimin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madura CA-50/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idad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tipo e as bitolas das armaduras constituídas por vergalhões de aço especificadas em projeto deverão obedecer rigorosamente aos preceitos das normas e especificações da ABNT, NB-1,NB-2 e EB-3.</w:t>
      </w:r>
    </w:p>
    <w:p>
      <w:pPr>
        <w:pStyle w:val="Normal"/>
        <w:jc w:val="both"/>
        <w:rPr/>
      </w:pPr>
      <w:r>
        <w:rPr/>
        <w:t>A construtora deverá fornecer, armar e colocar todas as armaduras de aço (incluindo estribos, fixadores, arames, amarrações e barras de ancoragem, travas, emendas por superposição ou solda, e tudo o mais que for necessário à perfeita execução desses serviços) de acordo com as indicações do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bri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quer armadura, inclusive de distribuição, de montagem e estribos, terá cobrimento de concreto nunca menor que as espessuras prescritas na NBR 6118.2003.</w:t>
      </w:r>
    </w:p>
    <w:p>
      <w:pPr>
        <w:pStyle w:val="Normal"/>
        <w:jc w:val="both"/>
        <w:rPr/>
      </w:pPr>
      <w:r>
        <w:rPr/>
        <w:t>Para garantia do recobrimento mínimo preconizado em projeto, serão confeccionadas pastilhas de concreto com espessuras iguais ao cobrimento previsto. A resistência do concreto das pastilhas deverá ser igual ou superior a do concreto das peças as quais serão incorporadas. As pastilhas serão providas de arames para fixação nas armaduras.</w:t>
      </w:r>
    </w:p>
    <w:p>
      <w:pPr>
        <w:pStyle w:val="Normal"/>
        <w:jc w:val="both"/>
        <w:rPr/>
      </w:pPr>
      <w:r>
        <w:rPr/>
        <w:t>Limpeza:</w:t>
      </w:r>
    </w:p>
    <w:p>
      <w:pPr>
        <w:pStyle w:val="Normal"/>
        <w:jc w:val="both"/>
        <w:rPr/>
      </w:pPr>
      <w:r>
        <w:rPr/>
        <w:t>As barras de aço deverão ser convenientemente limpas de qualquer substância prejudicial à aderência, retirando-se as camadas eventualmente destacadas por oxidação.</w:t>
      </w:r>
    </w:p>
    <w:p>
      <w:pPr>
        <w:pStyle w:val="Normal"/>
        <w:jc w:val="both"/>
        <w:rPr/>
      </w:pPr>
      <w:r>
        <w:rPr/>
        <w:t>De preferência, desde que viável, a limpeza da armadura será feita fora das respectivas formas. Quando feita em armaduras já montadas em formas, será cuidadosamente executada, de modo a garantir que os materiais provenientes dessa limpeza não permaneçam retidos nas for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bramen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barras não poderão ser dobradas junto a emendas sold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end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emendas de barras da armadura deverão ser feitas sempre de acordo com o previsto no projeto, respeitando-se as prescrições do item 9.5 da NBR – 6118.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xadores e Espaçado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manter o posicionamento da armadura e durante as operações de montagem, lançamento e adensamento do concreto, serão utilizados fixadores e espaçadores que garantam o recobrimento mínimo preconizado no projeto. Essas peças serão totalmente envolvidas pelo concreto, de modo a não provocarem manchas ou deterioração nas superfícies exter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e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es e durante o lançamento do concreto, as plataformas de serviço deverão estar dispostas de modo a não acarretarem deslocamento das armaduras.</w:t>
      </w:r>
    </w:p>
    <w:p>
      <w:pPr>
        <w:pStyle w:val="Normal"/>
        <w:jc w:val="both"/>
        <w:rPr/>
      </w:pPr>
      <w:r>
        <w:rPr/>
        <w:t>As barras de espera deverão ser protegidas contra a oxidação através de pintura com nata de cimento ou óleo solúvel e ao ser retomada a concretagem, serão limpas de modo a permitir uma boa ader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 de Madei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alidad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ojeto das formas e seus escoramentos serão de exclusiva responsabilidade da construtora. As formas e escoramentos deverão ser dimensionados e construídos de modo que não possam sofrer deformações prejudiciais sob ação de cargas (concreto fresco) considerando-se o adensamento, e da ação de fatores ambientais.</w:t>
      </w:r>
    </w:p>
    <w:p>
      <w:pPr>
        <w:pStyle w:val="Normal"/>
        <w:jc w:val="both"/>
        <w:rPr/>
      </w:pPr>
      <w:r>
        <w:rPr/>
        <w:t>A execução das formas deverá atender às prescrições da EB-1/78 e às das demais normas pertinentes aos materiais empregados (madeira e aço).</w:t>
      </w:r>
    </w:p>
    <w:p>
      <w:pPr>
        <w:pStyle w:val="Normal"/>
        <w:jc w:val="both"/>
        <w:rPr/>
      </w:pPr>
      <w:r>
        <w:rPr/>
        <w:t>Materiais:</w:t>
      </w:r>
    </w:p>
    <w:p>
      <w:pPr>
        <w:pStyle w:val="Normal"/>
        <w:jc w:val="both"/>
        <w:rPr/>
      </w:pPr>
      <w:r>
        <w:rPr/>
        <w:t>Os materiais de execução das formas serão compatíveis com o acabamento desejado e indicado no projeto.</w:t>
      </w:r>
    </w:p>
    <w:p>
      <w:pPr>
        <w:pStyle w:val="Normal"/>
        <w:jc w:val="both"/>
        <w:rPr/>
      </w:pPr>
      <w:r>
        <w:rPr/>
        <w:t>Partes da estrutura não visíveis poderão ser executadas com madeira serrada em bruto.</w:t>
      </w:r>
    </w:p>
    <w:p>
      <w:pPr>
        <w:pStyle w:val="Normal"/>
        <w:jc w:val="both"/>
        <w:rPr/>
      </w:pPr>
      <w:r>
        <w:rPr/>
        <w:t>O reaproveitamento dos materiais usados nas formas será permitido desde que se realize a conveniente limpeza e se verifique estarem os mesmos isentos de deform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cu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formas deverão ter suficiente resistência para que as deformações, devido à ação das cargas atuantes e das variações de temperatura e umidade, sejam desprezíveis.</w:t>
      </w:r>
    </w:p>
    <w:p>
      <w:pPr>
        <w:pStyle w:val="Normal"/>
        <w:jc w:val="both"/>
        <w:rPr/>
      </w:pPr>
      <w:r>
        <w:rPr/>
        <w:t>As formas serão construídas corretamente para reproduzir os contornos, as linhas e as dimensões requeridas no projeto estrutural.</w:t>
      </w:r>
    </w:p>
    <w:p>
      <w:pPr>
        <w:pStyle w:val="Normal"/>
        <w:jc w:val="both"/>
        <w:rPr/>
      </w:pPr>
      <w:r>
        <w:rPr/>
        <w:t>Garantir-se-á a estanqueidade das formas, de modo a não permitir as fugas de nata de cimento.</w:t>
      </w:r>
    </w:p>
    <w:p>
      <w:pPr>
        <w:pStyle w:val="Normal"/>
        <w:jc w:val="both"/>
        <w:rPr/>
      </w:pPr>
      <w:r>
        <w:rPr/>
        <w:t>A amarração e o escapamento das formas deverão ser feitos por meio de tensor passando por tubo plástico rígido de diâmetro conveniente, colocado com espaçamento uniforme.</w:t>
      </w:r>
    </w:p>
    <w:p>
      <w:pPr>
        <w:pStyle w:val="Normal"/>
        <w:jc w:val="both"/>
        <w:rPr/>
      </w:pPr>
      <w:r>
        <w:rPr/>
        <w:t xml:space="preserve">É vedado o emprego de óleo queimado como agente protetor. A aplicação de desmoldantes e agentes protetores de formas será efetuada antes da colocação das armaduras e precederá de 04 (quatro) horas no mínimo, ao lançamento do concreto. </w:t>
      </w:r>
    </w:p>
    <w:p>
      <w:pPr>
        <w:pStyle w:val="Normal"/>
        <w:jc w:val="both"/>
        <w:rPr/>
      </w:pPr>
      <w:r>
        <w:rPr/>
        <w:t>Estas preocupações têm por objetivo evitar que o agente protetor tenha contato com a armadura. A ferragem será mantida afastada das formas por meio de pastilhas de concreto ou plástico.</w:t>
      </w:r>
    </w:p>
    <w:p>
      <w:pPr>
        <w:pStyle w:val="Normal"/>
        <w:jc w:val="both"/>
        <w:rPr/>
      </w:pPr>
      <w:r>
        <w:rPr/>
        <w:t>Não se admite o uso de tacos de madeira como espaçadores. Os pregos serão usados de modo a nunca permanecerem encravados no concreto após a desforma.</w:t>
      </w:r>
    </w:p>
    <w:p>
      <w:pPr>
        <w:pStyle w:val="Normal"/>
        <w:jc w:val="both"/>
        <w:rPr/>
      </w:pPr>
      <w:r>
        <w:rPr/>
        <w:t>As formas de madeira poderão ser substituídas por alvenaria de tijolos (de barro ou blocos cerâmicos) desde que as dimensões das peças estruturais sejam respeitadas e que as demais faces das peças sejam fechadas com cuidados específicos de estanqueidade, alinhamento, prumo e trav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5</w:t>
      </w:r>
      <w:r>
        <w:rPr>
          <w:rFonts w:cs="Arial Narrow" w:ascii="Arial Narrow" w:hAnsi="Arial Narrow"/>
          <w:b/>
        </w:rPr>
        <w:t xml:space="preserve"> - </w:t>
      </w:r>
      <w:r>
        <w:rPr>
          <w:b/>
        </w:rPr>
        <w:t xml:space="preserve"> LASTRO DE CONCR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á executado em concreto simples no traço 1:3:6 (cimento, areia grossa e brita 1 ). Será utilizado em toda a obra, inclusive sobre o embasamento, e terá espessura de 0,05m. Deve-se ter o cuidado para que o mesmo fique bem nivelado, pois o mesmo serve de base para outros revestimentos de piso. As canalizações deverão ser colocadas, fixadas e testadas antes da concretag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6</w:t>
      </w:r>
      <w:r>
        <w:rPr>
          <w:rFonts w:cs="Arial Narrow" w:ascii="Arial Narrow" w:hAnsi="Arial Narrow"/>
          <w:b/>
        </w:rPr>
        <w:t xml:space="preserve"> - </w:t>
      </w:r>
      <w:r>
        <w:rPr>
          <w:b/>
        </w:rPr>
        <w:t xml:space="preserve"> BLOCOS DE CONCR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s blocos devem ser compactos, bem curados, homogêneos e uniformes quanto às dimensões, textura e cor, sem defeitos de moldagem tais como fendas, ondulações e cavidades. Suas características técnicas devem se enquadrar no especificado na NBR-7173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s faces dos blocos devem ser planas e as arestas vivas. As paredes devem apresentar espessura uniforme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 transporte e o armazenamento dos blocos devem ser executados de modo a evitar lascas, quebras e outros danos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s alvenarias de blocos de concreto devem ser executadas conforme as dimensões e alinhamentos determinados no projeto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ntes do assentamento, os blocos devem ser molhados e assentes com argamassa de cimento, cal e areia ,media no traço 1:2:9, aplicada de forma a preencher todas as superfícies de contato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os locais onde as juntas não estiverem totalmente preenchidas, devem ser feitos retoques com a própria argamassa de assentamento, se a argamassa ainda estiver fresca e plástic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e os retoques forem necessários após o endurecimento da argamassa, a da junta deve ser removida até 1,5 cm de profundidade, umedecida abundantemente e fresca. Caso seja necessária a remoção de blocos depois que a argamassa esteja rígida, deve-se substituir toda a remanescente por argamassa fresc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s serviços de retoques devem ser cuidadosamente executados, de modo a garantir uma perfeita uniformidade da superfí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7 – CIMENTADO RU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á colocado cimentado rústico traço 1:3, espessura 2 cm em toda parte interna da boca de lobo, tanto no fundo como nas later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8 – REGULARIZAÇÃO E COMPACTAÇÃ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forme item 3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9 – TAMPÃO FOFO 600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mpão fofo articulado, classe b125 carga max 12,5 t, redondo 600 mm, rede pluvial/esgoto, p = chamine cx areia / poco visita assentado com arg cim/areia 1:4, fornecimento e assent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0 - REATERRO DE VAL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reaterro das valas deverá ser processado até o restabelecimento dos níveis anteriores das superfícies originais ou da forma designada pelos desenhos de projeto e/ou da Fiscalização. </w:t>
      </w:r>
    </w:p>
    <w:p>
      <w:pPr>
        <w:pStyle w:val="Normal"/>
        <w:jc w:val="both"/>
        <w:rPr/>
      </w:pPr>
      <w:r>
        <w:rPr/>
        <w:t xml:space="preserve">O espaço compreendido entre as paredes das valas e a superfície externa da tubulação assentada deverá ser preenchido até 0,15 m acima da sua geratriz superior com aterro de material arenoso, isento de materiais orgânicos (raízes, gravetos, etc.) e corpos estranhos (pedras, torrões duros, etc.). Esse material deverá ser cuidadosamente apiloado em camadas não superiores a 0,10 m, utilizando-se processo dinâmico, com soquete manual, “sapo” mecânico ou placa vibratória e muita água. </w:t>
      </w:r>
    </w:p>
    <w:p>
      <w:pPr>
        <w:pStyle w:val="Normal"/>
        <w:jc w:val="both"/>
        <w:rPr/>
      </w:pPr>
      <w:r>
        <w:rPr/>
        <w:t xml:space="preserve">O material de reaterro poderá ser granular, e deverá ser compactado em toda a largura da vala, devendo ser colocado até a mesma cota em ambos os lados da tubulação, simultaneamente, a fim de evitar cargas desiguais e o deslocamento da mesma. A diferença nas cotas do material de assentamento em cada lado do tubo nunca deverá exceder 0,1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aterro entre a camada compactada de 0,50 m acima da geratriz superior do tubo até o nível original do terreno deverá ser feito da seguinte manei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o aterro será efetuado com material argiloso, a critério da Fiscalização. Será compactado em camadas de até 0,10 m com soquete manual, “sapo” mecânico ou placa vibratória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o grau de compactação deverá ser de 95% do Proctor Normal (Método de Ensaio ME-07 -Ensaio Normal, intermediário e modificado de compactação de solo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1 – CARGA E DESCARG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forme item 2.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2 – TANSPORTE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forme item 2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3 - ESGOTAMENTO COM MOTO-BOMBA AUTOESCOVA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realizar essa obra será utilizado uma Motobomba centrífu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0 – EQUIPAMENT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 -PLAYGROUN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/>
        <w:t>Nos locais indicados em projeto serão colocad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arrossel para 08 Lugares;</w:t>
      </w:r>
    </w:p>
    <w:p>
      <w:pPr>
        <w:pStyle w:val="Normal"/>
        <w:jc w:val="both"/>
        <w:rPr/>
      </w:pPr>
      <w:r>
        <w:rPr/>
        <w:t>Indicado para crianças com até 10 anos - medidas: 1,50 x 0,80;</w:t>
      </w:r>
    </w:p>
    <w:p>
      <w:pPr>
        <w:pStyle w:val="Normal"/>
        <w:jc w:val="both"/>
        <w:rPr/>
      </w:pPr>
      <w:r>
        <w:rPr/>
        <w:t>Todo material metálico utilizado nos brinquedos sofrem um tratamento de superfície, o qual chamamos de galvanização, tal tratamento evita que os produtos venham a enferrujar.</w:t>
      </w:r>
    </w:p>
    <w:p>
      <w:pPr>
        <w:pStyle w:val="Normal"/>
        <w:jc w:val="both"/>
        <w:rPr/>
      </w:pPr>
      <w:r>
        <w:rPr/>
        <w:t>Todo material metálico é submetido a pintura eletrostática a pó. Quanto as madeiras utilizadas nos assentos, são submetidas a uma pintura especial para mad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angorras 03 Pranchas;</w:t>
      </w:r>
    </w:p>
    <w:p>
      <w:pPr>
        <w:pStyle w:val="Normal"/>
        <w:jc w:val="both"/>
        <w:rPr/>
      </w:pPr>
      <w:r>
        <w:rPr/>
        <w:t>Indicado para crianças 07-12 anos - medidas: 2,00 x 3,00;</w:t>
      </w:r>
    </w:p>
    <w:p>
      <w:pPr>
        <w:pStyle w:val="Normal"/>
        <w:jc w:val="both"/>
        <w:rPr/>
      </w:pPr>
      <w:r>
        <w:rPr/>
        <w:t>Todo material metálico utilizado nos brinquedos sofrem um tratamento de superfície, o qual chamamos de galvanização, tal tratamento evita que os produtos venham a enferrujar.</w:t>
      </w:r>
    </w:p>
    <w:p>
      <w:pPr>
        <w:pStyle w:val="Normal"/>
        <w:jc w:val="both"/>
        <w:rPr/>
      </w:pPr>
      <w:r>
        <w:rPr/>
        <w:t>Todo material metálico é submetido a pintura eletrostática a pó. Quanto as madeiras utilizadas nos assentos, são submetidas a uma pintura especial para mad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nço triplo com 03 Banquinhos Correntinha;</w:t>
      </w:r>
    </w:p>
    <w:p>
      <w:pPr>
        <w:pStyle w:val="Normal"/>
        <w:jc w:val="both"/>
        <w:rPr/>
      </w:pPr>
      <w:r>
        <w:rPr/>
        <w:t>Indicado para crianças com até 12 anos - medidas: 1,90 x 1,50 x 3,0;</w:t>
      </w:r>
    </w:p>
    <w:p>
      <w:pPr>
        <w:pStyle w:val="Normal"/>
        <w:jc w:val="both"/>
        <w:rPr/>
      </w:pPr>
      <w:r>
        <w:rPr/>
        <w:t>Todo material metálico utilizado nos brinquedos sofrem um tratamento de superfície, o qual chamamos de galvanização, tal tratamento evita que os produtos venham a enferrujar.</w:t>
      </w:r>
    </w:p>
    <w:p>
      <w:pPr>
        <w:pStyle w:val="Normal"/>
        <w:jc w:val="both"/>
        <w:rPr/>
      </w:pPr>
      <w:r>
        <w:rPr/>
        <w:t>Todo material metálico é submetido a pintura eletrostática a pó. Quanto as madeiras utilizadas nos assentos, são submetidas a uma pintura especial para mad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scorrega de 2m;</w:t>
      </w:r>
    </w:p>
    <w:p>
      <w:pPr>
        <w:pStyle w:val="Normal"/>
        <w:jc w:val="both"/>
        <w:rPr/>
      </w:pPr>
      <w:r>
        <w:rPr/>
        <w:t>Indicado para crianças de 07-10 anos - Medidas: pega mão 1,80 x escada 1,30 x  prancha 2,00;</w:t>
      </w:r>
    </w:p>
    <w:p>
      <w:pPr>
        <w:pStyle w:val="Normal"/>
        <w:jc w:val="both"/>
        <w:rPr/>
      </w:pPr>
      <w:r>
        <w:rPr/>
        <w:t>Todo material metálico utilizado nos brinquedos sofrem um tratamento de superfície, o qual chamamos de galvanização, tal tratamento evita que os produtos venham a enferrujar.</w:t>
      </w:r>
    </w:p>
    <w:p>
      <w:pPr>
        <w:pStyle w:val="Normal"/>
        <w:jc w:val="both"/>
        <w:rPr/>
      </w:pPr>
      <w:r>
        <w:rPr/>
        <w:t>Todo material metálico é submetido a pintura eletrostática a pó. Quanto as madeiras utilizadas nos assentos, são submetidas a uma pintura especial para mad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stalação</w:t>
      </w:r>
    </w:p>
    <w:p>
      <w:pPr>
        <w:pStyle w:val="Normal"/>
        <w:jc w:val="both"/>
        <w:rPr/>
      </w:pPr>
      <w:r>
        <w:rPr/>
        <w:t>Todos os playgrounds deverão ser chumbados para maior seguran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 - MESA COM BANCOS EM CONCR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s locais indicados em projeto, serão colocados mesa com quatro bancos em concreto pré-mold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4- BANCO EM CONCR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erão executados em alvenaria de tijolo cerâmico de 1 vez, chapiscados, rebocados, e pintados, com tampo em concreto armado de 5,0 cm, apoiadas em lastro de concreto simples com 5 cm e altura total de 0,50 m. O lastro será em concreto traço 1:3:5, cimento, areia e brita e o concreto armado deverá ter um Fck = 15 Mpa. A alvenaria será executada com tijolos maciços rejuntados com argamassa de cimento e areia no traço 1: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5 –EQUIPAMENTOS DE GINÁSTICA - BANCO ABDOMINAL, MERGULHO E BARRA FIX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ão executados em concreto conforme detalhes no projeto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6.0 – SERVIÇOS COMPLEMENTAR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 – LIMPEZA GERAL DA OB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pós o término dos serviços, o construtor executará a limpeza total do empreendimento, entregando todos os aparelhos e acessórios em perfeito funcionamento. Externamente removerá todos os entulhos e detritos da obra.</w:t>
      </w:r>
    </w:p>
    <w:sectPr>
      <w:headerReference w:type="default" r:id="rId3"/>
      <w:footerReference w:type="default" r:id="rId4"/>
      <w:type w:val="nextPage"/>
      <w:pgSz w:w="11906" w:h="16838"/>
      <w:pgMar w:left="1418" w:right="845" w:gutter="0" w:header="720" w:top="839" w:footer="850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T1EBAo00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drawing>
        <wp:inline distT="0" distB="0" distL="0" distR="0">
          <wp:extent cx="6115050" cy="624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050" cy="6248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853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olor w:val="0000FF"/>
      <w:sz w:val="18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ascii="Swis721 BT" w:hAnsi="Swis721 BT" w:cs="Swis721 BT"/>
      <w:b/>
      <w:i/>
      <w:sz w:val="18"/>
    </w:rPr>
  </w:style>
  <w:style w:type="character" w:styleId="Ttulo1Char">
    <w:name w:val="Título 1 Char"/>
    <w:qFormat/>
    <w:rPr>
      <w:b/>
      <w:bCs/>
      <w:sz w:val="3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rFonts w:ascii="Arial Narrow" w:hAnsi="Arial Narrow" w:cs="Arial Narrow"/>
      <w:b/>
      <w:sz w:val="30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0"/>
      <w:szCs w:val="20"/>
      <w:lang w:val="en-US"/>
    </w:rPr>
  </w:style>
  <w:style w:type="paragraph" w:styleId="TextBody">
    <w:name w:val="Body Text"/>
    <w:basedOn w:val="Normal"/>
    <w:pPr/>
    <w:rPr>
      <w:rFonts w:ascii="Swis721 BT" w:hAnsi="Swis721 BT" w:cs="Swis721 BT"/>
      <w:b/>
      <w:i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MNN1">
    <w:name w:val="MNN1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ind w:right="51" w:hanging="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8:05:00Z</dcterms:created>
  <dc:creator>tico</dc:creator>
  <dc:description/>
  <cp:keywords/>
  <dc:language>en-US</dc:language>
  <cp:lastModifiedBy>Usuário do Windows</cp:lastModifiedBy>
  <cp:lastPrinted>2015-06-09T10:51:00Z</cp:lastPrinted>
  <dcterms:modified xsi:type="dcterms:W3CDTF">2018-08-23T11:54:00Z</dcterms:modified>
  <cp:revision>9</cp:revision>
  <dc:subject/>
  <dc:title>Relação de Prefeituras</dc:title>
</cp:coreProperties>
</file>